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2993878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6848601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